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 w:cs="Cambria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0675</wp:posOffset>
            </wp:positionH>
            <wp:positionV relativeFrom="paragraph">
              <wp:posOffset>306705</wp:posOffset>
            </wp:positionV>
            <wp:extent cx="7201535" cy="4022090"/>
            <wp:effectExtent l="0" t="0" r="0" b="0"/>
            <wp:wrapSquare wrapText="bothSides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402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32"/>
          <w:szCs w:val="32"/>
        </w:rPr>
        <w:t>Simple Engineering Design Challenges--Collay 2015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uild a Cub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Build a cube with 10 cm side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Use only straws and paperclip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All materials should be recyclable, develop a checklist of criteria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Design and build your model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All angles must be within +/- 5 degrees and sides must be within +/- .5</w:t>
        <w:br/>
        <w:t>Optional--Test for strength, how many books can it carry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Share with others your data, methods for use of paper clips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uild a Tetrahedro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Many carbon-based molecules are tetrahedrons.  We need simple models of a tetrahedron, each person should make their own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Using any of the materials required make tetrahedrons the same dimensions--group decision--but no large than 10cm. The models must be strong enough that you can play catch with them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Use the materials to build your tetrahedron and then build larger units by combining four smaller tetrahedrons at a time to form larger tetrahedron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Build and test your model, think about making simple connection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All tetrahedrons should be the same size--within 5%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Make larger tetrahedrons by combining four at a time--Keep going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uild a strong structure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What is the strongest/lightest recyclable structure that can hold a known weight 10 cm off the ground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Each structure must hold at least one medium-sized textbook for at least 10 second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Use any materials from the design kits.  All structure need to be recyclable so minimize waste and make sure they can be completely disassembled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Build your model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Test your structure to meet the minimum criteria.  Then compare weights--the lightest structure that meets the criteria wins the challenge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Share the structure and note characteristics that have in common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uild a Bridge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We want a light, strong and portable bridge to span our river as needed, We need you to engineer possible solution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The bridge must be as light as possible--for transportation, strong enough to hold 140g (5 ounces), and portable--no attachments to the span.  The span is 20 cm and the bridge must not defect more than 1 cm when the load is placed on the bridge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Use straws, paperclips, cardstock and tape.  The bridge should have wheels at both ends attached to axles for portability/towing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Build model that meets the above criteria thinking about your strength to weight ratio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Develop a design checklist for the above criteria, and any others you may wish to add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resentation--test each bridge to complete failure--beyond the design load criteria.  Calculate the strength to weight ratio. (weight held/weight of bridge)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uild a Tower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Need/Problem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Resources/ constraint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Methods/Research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Model/Desig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Testing/metric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resentation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uild a Canyon viewing structure (or something else novel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Need/Problem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Resources/ constraint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Methods/Research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Model/Desig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Testing/metric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resentation</w:t>
      </w:r>
    </w:p>
    <w:p>
      <w:pPr>
        <w:pStyle w:val="ListParagraph"/>
        <w:spacing w:before="0" w:after="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spacing w:before="0" w:after="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spacing w:before="0" w:after="0"/>
        <w:ind w:left="0" w:hanging="0"/>
        <w:contextualSpacing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aterials for Engineering Kits</w:t>
      </w:r>
    </w:p>
    <w:p>
      <w:pPr>
        <w:pStyle w:val="ListParagraph"/>
        <w:spacing w:before="0" w:after="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Zombie Straws--cool name</w:t>
      </w:r>
    </w:p>
    <w:p>
      <w:pPr>
        <w:pStyle w:val="ListParagraph"/>
        <w:spacing w:before="0" w:after="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opsicle sticks--most craft stores, sometime called craft sticks, cool colors</w:t>
      </w:r>
    </w:p>
    <w:p>
      <w:pPr>
        <w:pStyle w:val="ListParagraph"/>
        <w:spacing w:before="0" w:after="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aper clips--both sizes fine</w:t>
      </w:r>
    </w:p>
    <w:p>
      <w:pPr>
        <w:pStyle w:val="ListParagraph"/>
        <w:spacing w:before="0" w:after="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3 x 5 cards--or any stiff paper, thin cardboard</w:t>
      </w:r>
    </w:p>
    <w:p>
      <w:pPr>
        <w:pStyle w:val="ListParagraph"/>
        <w:spacing w:before="0" w:after="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Tape--masking is strong and easier to manage, duct tape is fun but messy</w:t>
      </w:r>
    </w:p>
    <w:p>
      <w:pPr>
        <w:pStyle w:val="ListParagraph"/>
        <w:spacing w:before="0" w:after="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1/4" dowels</w:t>
      </w:r>
    </w:p>
    <w:p>
      <w:pPr>
        <w:pStyle w:val="ListParagraph"/>
        <w:spacing w:before="0" w:after="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Scissors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1152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57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576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Georgia" w:hAnsi="Georgia" w:eastAsia="Cambria" w:cs="Georg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21:12:00Z</dcterms:created>
  <dc:creator>Ryan Collay</dc:creator>
  <dc:description/>
  <cp:keywords/>
  <dc:language>en-US</dc:language>
  <cp:lastModifiedBy>Ryan Collay</cp:lastModifiedBy>
  <cp:lastPrinted>2015-06-27T10:13:00Z</cp:lastPrinted>
  <dcterms:modified xsi:type="dcterms:W3CDTF">2015-06-27T17:13:00Z</dcterms:modified>
  <cp:revision>7</cp:revision>
  <dc:subject/>
  <dc:title/>
</cp:coreProperties>
</file>