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Give very strong handshakes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Give very weak/limp handshakes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Do not extend your hand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Give very strong handshakes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Give very weak/limp handshakes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Do not extend your hand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Give very strong handshakes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Give very weak/limp handshakes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Do not extend your hand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Give very strong handshakes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Give very weak/limp handshakes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Do not extend your hand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Give very strong handshakes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Give very weak/limp handshakes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Do not extend your hand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Give very strong handshakes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Give very weak/limp handshakes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Do not extend your hand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Give very strong handshakes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Give very weak/limp handshakes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Do not extend your hand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Give very strong handshakes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Give very weak/limp handshakes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Do not extend your hand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Give very strong handshakes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Give very weak/limp handshakes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Do not extend your hand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Give very strong handshakes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Give very weak/limp handshakes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Do not extend your hand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Give very strong handshakes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Give very weak/limp handshakes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Do not extend your hand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Give very strong handshakes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Give very weak/limp handshakes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Do not extend your hand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Give very strong handshakes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Give very weak/limp handshakes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Do not extend your hand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Give very strong handshakes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Give very weak/limp handshakes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Do not extend your hand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Give very strong handshakes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Give very weak/limp handshakes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Do not extend your hand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Give very strong handshakes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Give very weak/limp handshakes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Do not extend your hand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Give very strong handshakes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Give very weak/limp handshakes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Do not extend your hand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Give very strong handshakes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Give very weak/limp handshakes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Do not extend your hand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Give very strong handshakes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Give very weak/limp handshakes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Do not extend your hand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Give very strong handshakes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Give very weak/limp handshakes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Do not extend your hand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7:32:00Z</dcterms:created>
  <dc:creator>MacUser</dc:creator>
  <dc:description/>
  <cp:keywords/>
  <dc:language>en-US</dc:language>
  <cp:lastModifiedBy>MacUser</cp:lastModifiedBy>
  <cp:lastPrinted>2016-01-26T09:39:00Z</cp:lastPrinted>
  <dcterms:modified xsi:type="dcterms:W3CDTF">2016-01-26T18:12:00Z</dcterms:modified>
  <cp:revision>1</cp:revision>
  <dc:subject/>
  <dc:title/>
</cp:coreProperties>
</file>